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GA RACE is freeware.  This means you can keep it for fr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 You may copy and distribute this software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(i)  redistributions must be free of char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all copies distributed must be in this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, with intact and unmodified file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i) all re-distributions MUST include the full, un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You are prohibited from charging for copie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edition of OMEGA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ES:       Any disputes arising from or related to this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software will be governed by the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and the United States, and that any lega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-resolution proceeding will be held in Bay Coun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THIS SOFTWARE AND ALL INCLUDED FILE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WARRANTIES AS TO PERFORMANCE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OU CAN MAKE MON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arket is flooding with new games every day.  Programm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write games with limited access, and make them available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internet.  Shareware is akin to putting a note into a bot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 it into the ocean, however the note gets copied many times ov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the ocean is filled with bottles containing the same note.  Peop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find a game they like, try it, and then pay the owner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willing to help you write your own program!  Yes, one of your ow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on it.  Do I want to get paid for it?  Of course I do!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simple games like OMEGA RACE over a weekend for just $15. 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d a game is the more I want to get paid.  Once completed I wi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ished product to you with a shareware copy and source code. 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copyright for $25 through the Library of Congress.  Th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your copyright back you can sell your shareware game for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 buying the copyright to a game like this one and selling it for $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 Your total investment would be $15 for me to write it, and $25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.  After just 8 copies sell the rest would be prof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ree estimate, send details (don't be vague) about your gam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 Litchfield                 BlackBG@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 City, Mich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70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SASE when using addres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