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lassic game of minefields.  There are 600 squares and 100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therein.  The object of the game is to move o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quare in the lower righthand corner.  You always star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hand corn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.  Home, PgUp, End, and PgDn keys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  Escape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by moving onto the goal square.  You lose by moving onto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ursor is the white number which represents the number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are adjacent that contain mines.  The gray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presents the number of squares left to visit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ines.  It starts at 498 -- 500 minus the starting and goal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lay this game, two ways to get to the goal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easier is simply to find a path to it.  The second wa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is to teleport there.  You accomplish that by visi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 the board that doesn't contain a mine.  When you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h square the game will place you in the goal square 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ctory.  That is the reason for the counter at the top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many more squares you have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squares are filled in with various colors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-occupied adjacent squares.  Green means that you are nex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gold means next to two mines, and so on.  This allows you to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without having to revisit a square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ynman Software, St. Louis, Missou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