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ntura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JA DE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Lovecraft Dream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form at the end of thi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s! es shareware. Esto significa 'primero prueba y si te gusta pag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gratis. El paquete en versin shareware contiene slo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es del juego. El juego registrado contiene las cuatro fases comple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informacin sobre trucos y teclas especiales para hacer la g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ago ms lleva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distribuir el paquete shareware donde y en la cantidad que quie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que no cobres por ello ms que el precio del diskette. Si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s, NO puedes distribuir esa versin. Si te han vend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 shareware por ms de lo que cuesta el soporte en el que va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engaado y debes denunci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a, slo puedes obtener la versin registrada de Freaks! de noso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8&lt; ----------- cortar por aqu ----------- 8&lt;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Aventura 3D - HOJA DE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avor, enven a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: ______________  Localidad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ia: _________________________    Pas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fono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registrada de Freaks! (las cuatro fases del juego ma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ja de trucos). Adjunto 2000 ptas. en cheque o comprobante del g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por el precio del juego ms gastos de en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sob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Mara de Guzmn, 5 3 Izq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03 Madrid (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8&lt; ---------- cortar por aqu ----------- 8&lt; 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Lovecraft Dream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s! is shareware. This means 'try first and pay if you want it'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free. The shareware version packet contains jus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hases. The registered game contains all four phases, plu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ricks and special keys to make Magician's adventure less 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istribute shareware packet wherever you want and 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only when you don't charge more than the prize o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, you CAN'T distribute that version. If somebody so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et for a prize higher than the prize of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lds it, they had cheat you and you must denunc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only can get the registered version of Freaks! fro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8&lt; ----------- cut here ----------- 8&lt;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aks! 3D Adventure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send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  City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number: ________________    Countr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Freaks! (the four phases plus the hints she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nd 20 US$ in check or money order for the prize of the gam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 Ort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Mara de Guzmn, 5 3 Izq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03 Madrid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8&lt; ------------ cut here ----------- 8&lt; 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