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b Four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F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2.4, a Beatles trivia game.  Fab Four costs $17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gister this program with your credit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at 800-242-4775, or via mail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on line wit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Just GO SWREG and follow the prompt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17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$3.00 shipping and handling when ordered by credit car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 reasons come to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get some 900 question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You get a bonus program called One Hit Wo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most interesting disappearing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music history.  Plus another game called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other acts in the mid-sixtie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sion of the U.S. music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eatles discography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ll the officially released Beatles tun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rting with version 2.2, you can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in each game from the defaul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 the registered version, you can bypass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ust play each question for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can clear the high scores summary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FOUR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4DOC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a program about the Beatles published by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ortsWare South?  Because we also publis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games for sports teams as well.  We like sports. 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e didn't want two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-Mail answers to your questions, address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75522,1163 or Internet 75522.1163@compuserve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