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X STUFF - Our Use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er 1991 - Vol. 1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 our  first edition  of  BSX STUFF.  We'll 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 every set of catalog docs that  comes 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short two pages, but it is packed with up  to  date BS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via.  Every season we'll have a  new  one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 a copy, just send us  a  self-addressed,  stamped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be glad  to  send  it  to  you. (Please  specify  which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ways trying to provide users with the lastest 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our  software, and  some  new  stuff too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.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NIT 11.0 - Solitaire like it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July 1991.  Darnit 11.0 is the latest, gre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 BSX International  card game.  It'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King's Corner solitaire.  A real  challenge,  add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, and more fun than a barrel of used ball  bea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na see a PC card game done  right, look  no  further!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"KLONDIKE" SOLITAIRE.  THIS IS A UNIQUE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ED - The 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ed 1.0 will be our first  true  adventure game.  It's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es or dragons or elves, but about what life would  b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guy, twenty years from now. We played Sierra's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game and decided it was too much like all the other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here you had to solve a puzzle, but it was close to 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adventure should be.  We brainstormed for month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e up with subject matter; should we do a "space" adven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but  settled  on  trying  to  imagine  ourselves,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ges, twenty odd years from now.  The thing  w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 on was that it wouldn't  be  a "puzzle".  You do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 magic  sword to enter the castle.  You can p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tory at every  sitting, and it'll be different ever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different options.  To begin your adventur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your mouse at the options we present, and you begin lif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ed  was  conceived  in October '90 and has changed li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king code has been  in existence since December '90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bold concept that the database that makes  up 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veral months in the making.  We're confident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game when we finally finish it.  We're not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it before next October.  More about it in our Fa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Inf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nternational products  are, for  the  most  part, develop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5.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s with our stuff?  Any  bugs  you've found?   Any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?  Then  just  let  us  hear  about it!  Or  if  you  ha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t all, technical  or otherwise, about our stuff, we'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to answ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nternational may be reached thru any of thes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(919) 493-48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R.ROBERD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:  JBVC5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Net:  11 @99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S:     806 Park Ridge Rd. Apt. A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ham, NC 27713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's Barstool - featuring Dr.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!  I'm Bob Roberds, and you're not.  Just like to  say  that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ises to keep being  a  red-letter year  for  BSX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new versions of your  fave  BSX products,  as 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erly-awaited Dissed.  You'll  have  a  Yabba-Dabba-Doo Tim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 - BSX is Environment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proud to announce that all of our software  is  writt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 very  own  EARTH SAFE (tm) PASCAL.  This   non-polluting, b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able, recyclable,  and environmentally safe  code  enables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r users to nurture and cherish our Mother, Spaceship Ear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