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ZO BOBO(R) &amp; THE BLASTERMEN(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REYFORT(R)   (c) 09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)But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ZO BOBO doit sauver sa belle fiance et pour cela, liminer tou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termen et parcourir les diffrents tableaux et sous-table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les 3 sous-tableaux, on trouve un boss et si on le bat, on chang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deux niveaux diffr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)Comm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v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ut:A                          Gauche:O  P: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 :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-Flamme:Alt   Space:Coup de p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lche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-Flamme:Alt   Space:Coup de po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)Jo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ans chaque sous-tableau, il y a une porte  ouvrir pour passer 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-tableau sui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faut donc une clef que l'on doit acheter  la boutique ( conditio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ouver. Des moyens particuliers sont parfois indispensable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Pour esprer finir le jeu, il est ncessaire de ramasser les sacs d'arg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00$) et d'liminer des ennemis en vue de ramasser des pieces (10$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 lance flamme est trs utile mais il a besoin de cartouches que l'on 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h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orsqu'il n'y a plus de coeurs, on perd une v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donc galement acheter des vies et des co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Pour ouvrir une porte, on se dirige vers celle-ci et on tire (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On peut sortir du jeu  tout moment (sauf dans la zone bonus) en press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e plus en plus de difficults vont compliquer le parcours de bozo au c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l est fortement recommand d'avoir le lance flamme pour battre les b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in de nivea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)Zone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chaque sous-tableaux, suivant le nombre de points gagns (1000 pt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accs  la zone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zo Bobo doit ramasser le maximum de pices et sortir avant que le compt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emps atteign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mmandes sont les mmes  la diffrence que Space sert  sauter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)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a sour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outon gauche sert  acheter les items en cliquant de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outon droit sert  sortir du maga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B.:Il y a 3 fichiers executables:BOZO.EXE,BOZO1.EXE et BOZO2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ZO.EXE  est le programme standard fonctionnant sur AT 286 12 MHz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ZO1.EXE n'est  utiliser que si votre configuration n'est pas adapt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ZO.EXE. (peu probable mais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ZO2.EXE est  utiliser sur un ordinateur rapide: la fluidit est acc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problmes peuvent survenir lors de la reproduction des sons digital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 cas, passez-vous des sons en ajoutant sur la ligne de command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tateur /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BOZO /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ZO BOBO &amp; THE BLASTERMEN a ncessit beaucoup de temps pour sa cr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ffet, un an et demi aura t ncessaire en tenant compte du lyce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prpa. Aussi, si vous aimez BOZOBOBO, son style, son monde, faite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savoir : un petit quelque chose fait toujours plais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pour tous soutien, remarques, apprciations ou questions,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crire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dric NAVARRE   (programmeur)    ou     Benjamin NICOLLE (graphi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rue de la garenne                        18 rue du langue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690 LES ESSARTS LE ROI                   78690 LES ESSARTS LE R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nous ferons un plaisir de vous rpondre, et nous pourrons vous do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conseils et vous faire dcouvrir les autres produits TREYFORT et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auts  venir. Vous pourrez ainsi vous procurer la musique origin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:           VOUS POURREZ AUSSI VOUS PROCURER 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   CHEATS MODES   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hsitez surtout pas  faire connatre BOZOBOBO &amp; THE BLASTERMEN au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u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 WITH BOZO BOBO AND TREYFOR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