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teroid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roBones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         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:           Nex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          Aft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fo:    A little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:       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   Fairly f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sition:    Pretty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:           Way down that-a-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:       Way way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Bones:        Wooohie! Tis dis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:  Way way way down near th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htuffs*:    Way way down at the end, far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s information for register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shareware/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et the human hi scores or the computer hi scor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.HIS or ASTEROID.CHI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ago, in a star system far far away, there was a grea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ose days, space travel was still limited to sub-light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lector technology was extremely limited, and therefore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ended to be an extreme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al with this problem, it became quite common for ship cap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ir fighter pilots to clear paths for them. Now that the w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and technology has improved, these things are but a dista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they? As it turns out, this whole thing has develop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pular form of entertainment in which pilots test thei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cking themselves into a duel with rocks as large as 40 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what it takes to pilot a fighter, blow up rocks,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rutally annihilated by simulated alien cr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AND 386+ AND 585,000 bytes FREE RAM REQUI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/33DX and SoundBlaster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keyboard too!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onitor! And a CPU!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oid Mayhem requires slightly over 580k free DOS 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of the sound effects. If not enough memor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of the sounds, then AM will only load as many as it can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the following sound devices:  Adlib, Intern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Blaster (in both the direct and DMA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the sound options, here are a few tip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MA mode of the soundblaster, you may want to select 16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2khz for the DMA transfer, even if the mixing rate you selec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ower, since having a high DMA transfer gives bet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and uses practically no processor time. On my 486/33DX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ixing speed of 11khz or so, DMA speed of 16khz or 22khz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seems to work fairly well (though it barely run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Adlib, remember one thing: The adlib was nev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gital playback, and therefore the sound may be very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speaker is supported, but the sound quality sucks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is game uses no speech (well, not much anyway),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f a big de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want to reset the hi-scores, delete ASTEROID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you can use "slow mode" on slower computers, detail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my usual libraries, this game is only 16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 libraries add up to over 5000 lines amongst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lso using a few 386 instructions in the game, and hen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running it on a 286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this game has been a 3-day project for m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rd day I had the game working, with all of the menu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, 11 aliens w/ sound effects, etc etc, and wrot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cks were generated in a 3D rendering program, all oth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rawn by hand. And of those, all were rotated by han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hip (which was done with an algorithm since 32 imag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ch to draw for o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vocals in this game were made by me, with my own voic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playback speed on a few of them. This includes "Bo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st unfortunate", "Welcome to your doom", "Ya!", "Ow!" et 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different computer players programmed in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e if you can figure out what they're styles are! I've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#3 complete 8 levels and accumulate over 22,000 poi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! (which is phenomenal since it doesn't do any fanc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etc)... After seeing another run break that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thousand, in only 4 levels, I decided to add the "Top Ten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e time of the initial release of this game, my persona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as 133,910 points, ending on level 20 (without cheating).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nce you reach level 13 or so, the levels are all pretty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om that point on, except for a few details). I certain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you beat that eventually. After all, I tend t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my games than 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game of mine to support DMA (in one form or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output. This has the benefit of making the sound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-bottleneck. If the game runs too slowly on your syst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mixing speed, or play without sound, or try "slow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!! - There are two numbers above your status bars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. The lower one is free memory. The upp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used CPU time. You should never see this number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it goes down to 1, then your system is not kee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game's intended speed. Instead, the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ly swinging around (since the CPU usage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iens are doing, what you are doing, what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, how many shots/asteroids/aliens are activ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goes down to 1, try "slow mode", detail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o get started simply run ACONFIG, choose the sound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then run ASTEROID. The menu is pretty self-explani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BugFaces       -  These are slow and stupid, but de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 Tin Cans       -  These robotic cylinders are wea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vel at a good c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 GreenBugs      -  Fast, evasive, hard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 Bouncer        -  These bounce around the arena at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s, and they're just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ce you out of existence! (bo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 Throbber       -  Slow, shoots. (yow! take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 Saturn Ball    -  Little purple ball with a ring; Slow, sh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ugh. (ooo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Spinner        -  Blue ball with cyan tentacles; Slow, shoots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tough. (ouch! ouch! pat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Red Brooder    -  Slow, tough, and launches little aliens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iee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 Yellow Brooder -  Faster, tougher, and launches nastier ali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anzai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rood        -  Slow, tracking, wimpy. Launched by Red Bro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rood       -  Slightly faster, and they shoot! Laun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llow Bro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s      -  Big massive rocks, 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what these aliens look like by selecting the "alien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main menu. As with any non-game and non-demo scre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a demo will start. If you do not wish this to occu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periodically so that the game knows you haven't walk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STEROID MAY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game is quite straitforward. Use the arrow keys to st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, and so forth (up arrow thrusts, down arrow is reverse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rotates left, right arrow rotates right). Spacebar f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 detonates a flashbomb. At any time you can press ESC or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hatever it is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each level, you must destroy all of the asteroids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break down into medium ones, mediums break into small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es break down into gems. Collecting the gems gets you extr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shooting alien creatures. Every 2000 points you will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e life. Gems and aliens are worth 100 points, and you get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reak down a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e a large crystal, don't shoot it, catch it. You will g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lus some sort of bonus (such as a free life, some bombs, 2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invulnerability, or 20 to 40 seconds of limitless sho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can be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Q 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,F2  = Chang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= Toggle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= Toggle Reverse thrus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=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= Add 10 seconds battery power (che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= Die (makes up for that cheating..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= Toggle "slow mode" (turn this on for really slow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= Go up a level (need a challeng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= Cheat mode (invulnerable, limitless shooting, infinite bom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"slow mode" does is make the game only draw the screen updat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. Internally the game is still running at the same spe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one of the largest speed bottlenecks (sound being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ettings can of course be altered in ACONFIG (slower mix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llow the game to run faster). Please note that slow mod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gly (what choppy animation!?), so a fast computer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ile cheating you don't get any points for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at exactly changes from level to level? Several things. I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9, the aliens you encounter will be inthe range from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umber (i.e. on level 5 you will encounter aliens #1 through #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bove). After level 9, the weaker aliens don't appear a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, up until about level 13 where you will only be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t 4 (mos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iens are generated, there is (on average) five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-up cycles. When the charging is happening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flashing on the generator, and a few seconds later the ali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. Starting on level 14, the time between charge cycles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until it reaches 0 on level 36. This means that ali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out every few seconds, but only if there are less than 8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evel 17 the brood have an increased speed, and after level 2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additional point of damage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ASTEROID MAY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rograms have been included to help you to customize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Mayhem. If you have played any of my other digital-s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n you are already aware that I use my own fil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 By use of WAV2NSN, you can convert WAV sound fil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N format. By using PLAYNSN (if you have a soundblaster) you ca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S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a sound in AM, you must create the NSN file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name in the form:  AST##.NSN (where ## is a number from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2). Yes, the number must be two characters in size (ie '00', not '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01' instead of '1', etc). The following chart shows whi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  "Welcome to your doom!"      12:  "awwman!" (greenbug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  Blast (shot rock, etc)       13:  Saturn Ba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  Clank for getting gem        14:  Saturn Ball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  Saturn Ball shoot            15:  Spinner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  You shoot                    16:  Throbber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  "Most unfortunate!"          17:  Spinner hit/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  &lt;redirected to 1, octave up&gt; 18:  Bugface hit/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  Died or used bomb.           19:  Throbber hit/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  Boing! (bouncer bounced)     20:  BiBrood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  Alien created                21:  Brood/Brooder hit/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You got hit                  22:  TriBrood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Got crystal, free life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will automatically load these sound file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NECROBONES ANYWA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an interesting story. Here it is in a nut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have noticed is that people tend to download game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a name that they are familiar with from other games that they fel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I wanted to have a logo that would be instantly recogn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and unique. Finally, in the fall of 1993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mes had reached a certain level of quality that the time had 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 world, and in role playing games, I had often g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Necromancer. In games and the like, I had always heav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stuff (for about as long as I've been playing games, th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ways my favorite nasty evil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ight years ago I created a small comic series (for fun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Comics (which I had continued to work on for about four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and decided to merge that name with "Necromancer"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roBones". I wasn't sure (I'm STILL not sure) how well that n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most people, but I DO know that it will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it all comes down to is this:  NecroBones is me. Perio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I put on my games (and related things) that I feel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 of quality. If I make something that doesn't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I won't put the name on it. I'm not going to try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 smaller inferior product. The whole purpose of it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ognize the work of mine that meets certain standard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not often that I talk about myself in my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 of you are curious (I know I'm always curious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I'm a college student at UMBC (University of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County), majoring in Computer Science (big surprise eh?)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gramming as a hobby for about 6 years straight. I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, and finding it too slow and restrictive I quickly mov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which I continued to program in until about 3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ain switched at that time due to speed and size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have since been programming primarily in Turbo Pas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ccasionally in 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haven't I switched to C altogether? Well, it's this deal with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iar with, and the fact that I have built up a hu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for every possible situation that could take forev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C, including my digital sound system, custom file access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graphics library. Also, I tend to get extremely impatient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y with the fact that games such as this take no more than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so to compile on my computer in TP6. I've found pascal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writing shareware... well, at least with a littl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yway (my graphics system, file system, an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written mostly in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rogramming, and other general computer topics (such a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artificial life, digital music composing, etc) constitute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I do have others. A number of years ago I used to perform mag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s birthday parties, for instance. I used to be an avid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tegic War-Gaming fanatic as well. More recently I have go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ulpting, and comput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my game programming is finally getting afloat. I'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 moderate success with my more recent games. I hop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nd, and release more and more exciting and detailed games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f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Job offers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CROBONE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ome NecroBones programs as of 8/4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    - While not specifically a NecroBones produ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or four games, Dragon's Domains 1 through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received well in certain circles.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are roughly based on the old Atar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ENTURE, but with *slightly* better graphic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has graphics improvements over it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gDom1 is better in graphics over Adven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monsters and objects, while DragDom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ly bitmapped walls and such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ept of each of these is to find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zes, some lit, some not, and find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the way you will be presented with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the keys to the various castl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puzzle in itself. (sorry, no scrolli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ll static backgrounds). The 1-year annive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contains the entire tetralogy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ragon card game" called Drahk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es, yes, yes, I know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nk, it was on purpo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        - Skull Quest I, The Cyan Sarcophagus, and Skul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, The Vortex, are two fairly recent games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side-view action/adventur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oth scrolling parallax backgrounds, an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and sound effects. Can you save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nd the rest of the world)? Only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 - This isn't so much a sequel as it is a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1. It is a stretegy space wargame for 0 to 4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(2-4 human/computer). It features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, taking advantage of both the hi-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modes (256 color for menu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ruction, etc, and hi-res for map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have to mine star systems with whic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s to spend on more cargo ships,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to fight the other players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options, and players ge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own ships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I- Like SC2, SC3 is more of a revision than a seq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e same concept as SC2, same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, etc. The interface has been greatly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ny new options are now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. Ships can now have Jump pods,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unchers, minelayers, and a new type of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. Since SC3 is basically the same game as 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th so many more options and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, I rarely even advertise SC2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, The Card Game  - This one is quickly becoming one of m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ular releases. UFO is an UNO cl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play against a whole host of alien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with their own playing sty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 voices! That's right, they talk!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les can be configured, and you can ev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wn mouse cursor. External ali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seperately, as can replacement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users can even make their own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y also downlaod the UFO-Ut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x Arcana        - The first chapter, "Gate Crystal"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d. In this VGA/Soundblaster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find yourself lost in a strange land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elements. Can you find you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zes, avoiding and destroying element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iving intense heat and cold, to reac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ap and find a way out? Only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usual, digital sound, hand-drawn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games can be downloaded from my BBS. In fact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older and more embarassing games as well! That's righ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wnload some of the ones I wrote in QuickBasic several years ago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llar Conquest #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  -  Documentat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being distributed as "shareware", which bas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. You are entitled to try out this program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to you. If you continue to use it you are expected to pa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in the REGISTRATION section below. You are also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version to your friends,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The copies you distribute MUST be unmodifie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e program. If you are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labelled "VEND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istribute it on BBS's, give copies to your friends, et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;t turn it into a commercial venture. However,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, it is by no means completely free. If you think the program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, or you use it for any reasonable amount of tim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0 (US). If you think that is rediculous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(or more for that matter). If you hate the program or foun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write me and tell me, and include a graphic explanation (but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 Please make sure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US banks/postal-services, and all cash must be US legal 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to inform you that we no longer accept the follow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briefcases full of drugs, top secret documents, women, first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slaves, work animals, crates of firearms, and thumbtack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clearly spell out your name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 in the program. If you would like copies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lease send me a blank disk to send them to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I have altered my policies concerning shareware vendors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obtain written permission from the author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 One reason for this is so that I may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"unpleasant" situations, but the main reason is merely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track of what is being distributed where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permission to distribute this program, simply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ddress as listed above for registration), an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name (or company name)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policies for encouraging your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shareware they obtai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st the customers will p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means of distribution (i.e. mail order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uters stores, disks at computer show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include this information, your request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clude the information, your request will most likely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need to know where my programs are going, and I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gulate th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, backup your hard-drive (what!?)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but if by some chance it blows up in your face, burn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or attacks your cat with a fake pickled trout, or incur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to data or otherwise), I am not responsible. If you can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, delete this package now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croBon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