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HARE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 CASCA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HESTER, NY 1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6) 262-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16) 262-225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72311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(Sorry, but the lawyer insists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) This software is licens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arranty whether expressed or impli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ny hardware and software enviro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assume the entire risk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Any liability of Shareware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exclusively to product replac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icensed to use this software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and to distribute copies of it for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(ten dollars or less). If you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this time you must register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$10.00 or $5.00 if you are the firs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vent suggestion that we subsequ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gistration fee you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test update of version 1.0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register version 2.0 at a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. Version 2.0 is planned to be in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vailable the Summer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marketing concept for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any vendor has told you that this is "fre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," or "low cost " software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because they are defrauding you and hurting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our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should label this program as "shareware,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hey are charging a legitimate cos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Shareware is copyrighted software that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, and then if you use it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usted to pay the programmer for thei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.  Any  price you have paid a vend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it should have been less than $10.00) has only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ir costs of duplicating and distribu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ndors are legitimate people performing a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mers and the public.  Programmers  l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distribute their disks without getting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ndors, thus distribution costs are low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disk. The public gets to try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n their own machine for the price of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njoy the program and use it then they mus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ly. Generally the programmer can cha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or the program than a commercial equivalent wou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fewer  advertising and packag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one benefits from this method.  However,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depends on you; if you pay for w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better programs will be written and relea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en it will whither because all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either starve or find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 small company that is just ventu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. We are very happy to be bring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(we think) different game. At this tim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releasing a Windows version next Summer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ll be version 2.0, any update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between the two versions will be 1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plain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e will be happy to hear from you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n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lease Notice:  We are grateful to all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vendors who choose to distribute our product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requirements that must be met before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make clear that our product is shareware,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software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explain that the only thing the buyer is g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ce to try the product, that if they like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must not change any of the included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You must include all the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ile you may add short files to help your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imply that you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that you have any copyright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files. You may not includ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is product must be sold only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tion." It may not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included in a game pack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itle. As long as all progra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and the name "Station" is us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may include it on the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IBM compatible PC with 8086 or better and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. Hard drive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MS or PC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roduction: If you have ever wanted to live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tural entrepreneur, but were put off by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here is your chance to experience it 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n Australian sheep ranch, pla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nd wool markets, or just see how many good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of all sorts. This is a text simulation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tch the markets flux and track the sh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ep. Be sure to watch the message boxe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sheep or employees. If you want jump into the game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housing first or you will lose all your sh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pov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: When you start the game by typing "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sk you sev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at is your name? This should b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at is the name of your Station?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name for your stati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lease enter a starting speed. Well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phrased like a question, bu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between 1 and 100. One is very slow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bout right for a beginner, and 100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lease enter a difficulty level. Agai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easy, and 10 is very har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1 and 2 for beginners. As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s you get less money to star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er good events will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an your monitor display color text?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more than one color of text o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time? is what this means. Upon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s how the game se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: The screen is organized into six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st window (on the upper left) i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the date of your ranch at the to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tter next to a selec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 box will come up in the menu window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at you want to do--buy, sell, shea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p, and so forth. Some importa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shear: will cause your employ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ar the sheep automatically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 time as to best avoid hea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rostbite. This is a nic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f you want to sell your sheep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ff, as sheared sheep can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very young sheep cannot be sh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not all your sheep will be sh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stments: pops up a window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st in sheep, dog, or gras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invest then some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ppen that otherwise could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, the more you invest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 will be for you.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e, however,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options: pops up another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modify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iculty of your game, to sav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ad a saved game. It also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your current score if you pus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osell option in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 your wool a month after you bu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s not dependent up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the wool at all.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ll allow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ten in years you get a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ts, loss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doing anything in the main menu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nus, then time will not pass; we fi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pause the game if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window is just below, on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will receive messages about your fa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mployees are overworked they will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sheep die you will be told why, and 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see earlier messages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m up to 200 lin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four windows are stacked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n the right. They can be flip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pressing F1-F4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repeatedly. F1 gives you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tion including the amount of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, the number of sheep you have, how many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eared, and more. F2 is a summary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s of each type you own. F3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uying and selling prices of every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wn. The lower price is the price you ca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while the higher price is what you can buy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tells you about how many sheep, d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you can feed, water, or hou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ies depend upon how many build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well they are kep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 and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y land first. If you don't have l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uy buildings and any sheep you bu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ve. Also it is usually worth it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carefully and buy land when it is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n buy buildings. The truly critica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lds, farmhouses, wells, and bunkhous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you always have extra capacit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prevent death of sheep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s. If you do not have the mone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buildings, then sell some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ext buy sheep and hire employees.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ar the sheep, care for them, an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s in good repair. However, they wil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eep before buildings so if you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heep your buildings will degra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s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gs reduce the workload on the employe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er employees can care for the sheep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kennel to house the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enced land has a considerably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eep than unfenced land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and don't have the money for lan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certain all the land you do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Wells are not as effective during a drou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 normal weather. You may wan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heep if a drough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Buildings can burn down or b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Lambs cannot be sheared. So don't wor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shear all the sheep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heared sheep can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Money in the bank will earn interest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it all. Also your employees will le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he money to p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When you are in a drought, the date abo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s yellow, not green.  Monochrom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ate change from white to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Should you wish the game to run fas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if you have a RAM disk, to tel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STATION.DA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Simply enter the path STATION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fter the command STATION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Mdisk is D: then copy STATION.DAT to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STATION D:\STATION.DA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 game speed as all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, if you like the game rememb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de from the legal obligation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game, we depend on the inco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for our food and rent. Remembe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game you must register, if you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register. That is how share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Darwinian,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register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ype register.frm&gt;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one page document that you can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velope and send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we thank you for trying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ind you that a Windows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round Summ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.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Benne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nnie H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ther Fle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