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ShadowForce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FORCE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FORCE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SHADOWFORC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